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PCC Apakor sp. z o.o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  <w:lang w:val="pl-PL"/>
        </w:rPr>
        <w:t>„</w:t>
      </w:r>
      <w:r>
        <w:rPr>
          <w:rFonts w:cs="Arial" w:ascii="Garamond" w:hAnsi="Garamond"/>
          <w:b/>
          <w:color w:val="FF0000"/>
          <w:sz w:val="20"/>
          <w:szCs w:val="20"/>
          <w:lang w:val="pl-PL"/>
        </w:rPr>
        <w:t>Wykonanie rurociągów instalacji EOS w zakresie: orurowanie estakad, pakiet 4.6.”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tak długo, jak przekazywane informacje stanowić będą Informacje poufne dla PCC Rokita SA, w rozumieniu obowiązujących przepisów prawa, ale nie krócej niż przez okres 1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PCC Rokita SA, jako emitent papierów wartościowych dopuszczonych do obrotu na Giełdzie Papierów Wartościowych w Warszawie, podlega szeregowi regulacji obowiązujących w Unii Europejskiej, dotyczących ochrony informacji poufnych na rynku kapitałowym, a w szczególności podlega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w związku z obowiązkiem PCC Rokita SA do niezwłocznego podawania do publicznej wiadomości informacji poufnych bezpośrednio jej dotyczących, których treści jak i samego faktu publikacji PCC Rokita SA nie jest zobowiązana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6 do SIWZ</w:t>
    </w:r>
  </w:p>
  <w:p>
    <w:pPr>
      <w:pStyle w:val="Header"/>
      <w:rPr>
        <w:rFonts w:ascii="Garamond" w:hAnsi="Garamond" w:cs="Arial"/>
        <w:bCs/>
        <w:sz w:val="22"/>
        <w:szCs w:val="22"/>
      </w:rPr>
    </w:pPr>
    <w:r>
      <w:rPr>
        <w:rFonts w:cs="Arial" w:ascii="Garamond" w:hAnsi="Garamond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44:00Z</dcterms:created>
  <dc:creator>Monika.Sonta</dc:creator>
  <dc:description/>
  <cp:keywords/>
  <dc:language>en-US</dc:language>
  <cp:lastModifiedBy>Michal Zarzycki</cp:lastModifiedBy>
  <cp:lastPrinted>2016-12-07T15:59:00Z</cp:lastPrinted>
  <dcterms:modified xsi:type="dcterms:W3CDTF">2026-01-10T05:49:00Z</dcterms:modified>
  <cp:revision>9</cp:revision>
  <dc:subject/>
  <dc:title/>
</cp:coreProperties>
</file>